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2121865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916282"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192919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91815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